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rPr/>
      </w:pPr>
      <w:r>
        <w:rPr>
          <w:rFonts w:cs="Arial" w:ascii="Arial" w:hAnsi="Arial"/>
          <w:b/>
          <w:bCs/>
        </w:rPr>
        <w:t>Acquisition d’un système de détection de photons 1550 nm cryogéniques 10 ps de gigue</w:t>
      </w:r>
    </w:p>
    <w:p>
      <w:pPr>
        <w:pStyle w:val="Normal"/>
        <w:rPr>
          <w:rFonts w:ascii="Arial" w:hAnsi="Arial" w:cs="Arial"/>
          <w:b/>
          <w:b/>
          <w:bCs/>
        </w:rPr>
      </w:pPr>
      <w:r>
        <w:rPr>
          <w:rFonts w:cs="Arial" w:ascii="Arial" w:hAnsi="Arial"/>
          <w:b/>
          <w:bCs/>
        </w:rPr>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82065955"/>
      <w:bookmarkStart w:id="1" w:name="__Fieldmark__0_4820659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82065955"/>
      <w:bookmarkStart w:id="3" w:name="__Fieldmark__1_4820659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82065955"/>
            <w:bookmarkStart w:id="5" w:name="__Fieldmark__2_4820659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82065955"/>
            <w:bookmarkStart w:id="7" w:name="__Fieldmark__3_4820659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82065955"/>
            <w:bookmarkStart w:id="9" w:name="__Fieldmark__4_4820659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82065955"/>
            <w:bookmarkStart w:id="11" w:name="__Fieldmark__5_4820659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82065955"/>
            <w:bookmarkStart w:id="13" w:name="__Fieldmark__6_4820659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82065955"/>
      <w:bookmarkStart w:id="15" w:name="__Fieldmark__7_4820659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82065955"/>
      <w:bookmarkStart w:id="17" w:name="__Fieldmark__8_4820659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Charlotte GERARD</cp:lastModifiedBy>
  <cp:lastPrinted>2025-11-04T14:03:00Z</cp:lastPrinted>
  <dcterms:modified xsi:type="dcterms:W3CDTF">2025-11-06T08:56:00Z</dcterms:modified>
  <cp:revision>13</cp:revision>
  <dc:subject/>
  <dc:title>MISE A JOUR AVRIL 2007</dc:title>
</cp:coreProperties>
</file>